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Bay: Searching &amp; Advanced Topics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Few Things to Know About Search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ing a basic search searches titles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to click a box to search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search by category from the basic 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advanced search (next to search box) you can search for completed lis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advanced page you can choose the sort of the results, OR you can do this a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dvanced search page even has its own advanced search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My eBay is good for keeping track o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vorite sell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Bay mess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vorite search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you're buying and sel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account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e Extra Image Lin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ttp://Flickr.c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aving a photo site and be able to use photos on eB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ttp://Imageshack.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image hosting for extra images in eBay list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ttp://dpreview.c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dvice on digital camer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http://www.betterphoto.com/article.asp?id=3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basic article on taking decent eBay photos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48:00Z</dcterms:created>
  <dc:creator>j west</dc:creator>
  <dc:description/>
  <cp:keywords/>
  <dc:language>en-US</dc:language>
  <cp:lastModifiedBy>j west</cp:lastModifiedBy>
  <cp:lastPrinted>2007-03-15T17:20:00Z</cp:lastPrinted>
  <dcterms:modified xsi:type="dcterms:W3CDTF">2007-05-21T19:19:00Z</dcterms:modified>
  <cp:revision>16</cp:revision>
  <dc:subject/>
  <dc:title>Excel for Beginners</dc:title>
</cp:coreProperties>
</file>