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Bay for Beginn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ssamyn We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jessamyn@gmail.c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4-68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w Things to Kn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is drop-in time here on Tuesdays and Thursdays from 3-5:30 for people who would like some extra time to work on projects or would like to ask more questions than we have time for. See the handout for more inform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lassroom computers are not very customizable. There may be ways to configure eBay that are easier to use than the way they are set up here. If you have a computer at home, eBay may look a little differ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can bring your own laptop to class if you have one, but you will not be able to connect to the intern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you want a floppy disk to take anything home, let me know and I can give you an extra on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lass Outline </w:t>
      </w:r>
      <w:r>
        <w:rPr>
          <w:rFonts w:cs="Arial" w:ascii="Arial" w:hAnsi="Arial"/>
        </w:rPr>
        <w:t>[topics may change slightly based on student skill levels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onday April 2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>: introductions, basic vocabulary, "what is a eBay?", getting all the parts assembled to have your own accou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onday April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: learn to search eBay, list an item, create a watch list, send messages to us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onday May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: pictures: uploading, editing, customiz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onday May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urs May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: TBD special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a few things in m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 will probably touch on more topics than anyone is expected to remember at one time. I'll repeat ideas often and if I don't, please remind 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Bay does many many things. This is a basic class. We will be covering a small number of those thing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Computer Vocabulary You Should Kn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ck, double-click, font, menu, scrollbar, toolbar, save as, sele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Things to Plan and/or Bring to Cla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username cho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r email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 item to sell or bu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ank account information (if you want a paypal account)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0:55:00Z</dcterms:created>
  <dc:creator>j west</dc:creator>
  <dc:description/>
  <cp:keywords/>
  <dc:language>en-US</dc:language>
  <cp:lastModifiedBy>j west</cp:lastModifiedBy>
  <cp:lastPrinted>2007-03-15T17:20:00Z</cp:lastPrinted>
  <dcterms:modified xsi:type="dcterms:W3CDTF">2007-04-20T01:10:00Z</dcterms:modified>
  <cp:revision>13</cp:revision>
  <dc:subject/>
  <dc:title>Excel for Beginners</dc:title>
</cp:coreProperties>
</file>