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ebay: Selli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Few Things to Kno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st bidding activity takes place in the last day or so, often the last ten minu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set a minimum bid (small fee) and a reserve price (small fe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set a "buy it now" price after you have a certain amount of feedb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unicating with buyers helps you sell effectively and accurat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escribing/Listing your i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s are free, describe your item accurately and fu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 photo is free, make it cou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bay will try to upsell you 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ond category lis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ld, themes, sty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ra photos (avoidable, ask me how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me Vocabulary You Should Kno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iping, other...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ks for La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bay fees: </w:t>
      </w:r>
      <w:r>
        <w:rPr>
          <w:rFonts w:cs="Arial" w:ascii="Arial" w:hAnsi="Arial"/>
          <w:color w:val="000000"/>
        </w:rPr>
        <w:t>http://pages.ebay.com/help/sell/fees.htm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bay seller's help: http://pages.ebay.com/help/sell/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bay seller's tips: http://pages.ebay.com/help/sell/seller-tips.htm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aking good pictures for ebay: http://pages.ebay.com/help/sell/photo_tutorial.htm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3:54:00Z</dcterms:created>
  <dc:creator>j west</dc:creator>
  <dc:description/>
  <cp:keywords/>
  <dc:language>en-US</dc:language>
  <cp:lastModifiedBy>j west</cp:lastModifiedBy>
  <cp:lastPrinted>2007-03-15T17:20:00Z</cp:lastPrinted>
  <dcterms:modified xsi:type="dcterms:W3CDTF">2007-04-30T21:48:00Z</dcterms:modified>
  <cp:revision>6</cp:revision>
  <dc:subject/>
  <dc:title>Excel for Beginners</dc:title>
</cp:coreProperties>
</file>