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Windows, The Basics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What you should have to use eBay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 A computer with internet access, does not need to be yours (required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 An email account (required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 A PayPal account (not required, helpful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 A way to make digital pictures of items you want to sell (not required, helpful)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How selling an item on eBay works, in brief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list your item with eBa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ople bid on the ite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the auction period is over, the auction winner is notified by eBa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winner contacts and pays you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ship the ite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leave feedback for the buy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buyer leaves feedback for you</w:t>
      </w:r>
    </w:p>
    <w:p>
      <w:pPr>
        <w:pStyle w:val="Normal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 few notes of caution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Be cautious of email that claims to come from eBay. Any messages from eBay OR PayPal will also be available on the sites themselves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Bay involves money and making smart financial choices. You are responsible for making sure you understand these transactions before you participate in them. If you have questions, please ask!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 NOT EVER give your login, password or any banking information in response to an email or to a site that you did not go to on your own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ther useful eBay vocabulary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eedback, buy it now, maximum bid, shipping and handling, phishing, add-ons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76"/>
        </w:tabs>
        <w:ind w:left="576" w:hanging="288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"/>
      <w:lvlJc w:val="left"/>
      <w:pPr>
        <w:tabs>
          <w:tab w:val="num" w:pos="576"/>
        </w:tabs>
        <w:ind w:left="576" w:hanging="288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0:55:00Z</dcterms:created>
  <dc:creator>j west</dc:creator>
  <dc:description/>
  <cp:keywords/>
  <dc:language>en-US</dc:language>
  <cp:lastModifiedBy>j west</cp:lastModifiedBy>
  <cp:lastPrinted>2005-07-05T16:04:00Z</cp:lastPrinted>
  <dcterms:modified xsi:type="dcterms:W3CDTF">2007-05-08T16:41:00Z</dcterms:modified>
  <cp:revision>13</cp:revision>
  <dc:subject/>
  <dc:title>Email, The Basics</dc:title>
</cp:coreProperties>
</file>